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>Stanoviská komisií Zastupiteľstva BSK  k bodu: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>Informácia o účasti BSK na projekte „Koncepcia spolupráce regiónov pri priestorovom usporiadaní a rozvoji podunajského priestoru“ (DONAUREGIONEN)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306"/>
        <w:gridCol w:w="3420"/>
        <w:gridCol w:w="3621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 pripomienky</w:t>
            </w:r>
          </w:p>
        </w:tc>
      </w:tr>
      <w:tr>
        <w:trPr>
          <w:trHeight w:val="64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  <w:p>
            <w:pPr>
              <w:pStyle w:val="Normal"/>
              <w:ind w:left="-397" w:hanging="18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71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 xml:space="preserve">Uzn. 1.2                                        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S, CR a ŽP odporúča Zastupiteľstvu BSK materiál schváliť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uje s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08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Uznesenie: 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>Komisia regionálneho rozvoja a územného plánovania materiál berie na vedomie a odporúča jeho schválenie Zastupiteľstvom BSK.</w:t>
            </w: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uje s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 xml:space="preserve">Berie na vedomie a odporúča Zastupiteľstvu zobrať na vedomie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informáciu o účasti BSK na projekte „Koncepcia spolupráce regiónov pri priestorovom usporiadaní a rozvoji podunajského priestoru (Donauregionen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uje s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</w:rPr>
      </w:pPr>
      <w:r>
        <w:rPr>
          <w:rFonts w:eastAsia="Arial Unicode MS;Arial" w:cs="Arial" w:ascii="Arial" w:hAnsi="Arial"/>
          <w:b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2:47:00Z</dcterms:created>
  <dc:creator>hhosovska</dc:creator>
  <dc:description/>
  <cp:keywords/>
  <dc:language>en-US</dc:language>
  <cp:lastModifiedBy>kpaxnerova</cp:lastModifiedBy>
  <cp:lastPrinted>2008-06-11T14:43:00Z</cp:lastPrinted>
  <dcterms:modified xsi:type="dcterms:W3CDTF">2008-06-11T12:47:00Z</dcterms:modified>
  <cp:revision>2</cp:revision>
  <dc:subject/>
  <dc:title>Stanoviská komisií Zastupiteľstva BSK  k bodu:</dc:title>
</cp:coreProperties>
</file>